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OOD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Define dispersed system? Illustrate the functional properties of gel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structure of water &amp; 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Describe the association of water molecules with emphasis on interaction with polar comp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bCs/>
              </w:rPr>
              <w:t>Explain in detail about starch gelatinization, retrogradation and staling with a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structure and properties of guar and locust bean gu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hemistry of sucrose and lactose with a Haworth projection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view the types and prevention of rancidity and elaborate the role of antioxidants in oil food produc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echanism of fat hydrogenation and interester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biological role of lipi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functional properties of protein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role of endogenous enzymes in food qua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nlist the classes of enzyme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ollow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ioavailability of vitamin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oss of nutrients during process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Biological functions of micronutrient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Addition of nutrients to fo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,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+5+5+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B8E90A6-3C63-433E-A576-9BB6C7ED333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28</Words>
  <Characters>1301</Characters>
  <CharactersWithSpaces>152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17:00Z</dcterms:created>
  <dc:creator>Ku</dc:creator>
  <dc:description/>
  <dc:language>en-US</dc:language>
  <cp:lastModifiedBy>Admin</cp:lastModifiedBy>
  <cp:lastPrinted>2018-02-03T04:50:00Z</cp:lastPrinted>
  <dcterms:modified xsi:type="dcterms:W3CDTF">2018-05-11T03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